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Affiliation: Berglass School of Economics, Tel-Aviv Universi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on Cohen received his B.A and M.A in economics, as well as his LL.B and LL.M in law from Tel-Aviv University. He has submitted his Ph.D dissertation in economics in July 2008, Tel-Aviv University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32:00Z</dcterms:created>
  <dc:creator>alonc</dc:creator>
  <dc:description/>
  <cp:keywords/>
  <dc:language>en-US</dc:language>
  <cp:lastModifiedBy>alonc</cp:lastModifiedBy>
  <dcterms:modified xsi:type="dcterms:W3CDTF">2008-11-16T15:39:00Z</dcterms:modified>
  <cp:revision>1</cp:revision>
  <dc:subject/>
  <dc:title>Affiliation: Berglass School of Economics, Tel-Aviv University</dc:title>
</cp:coreProperties>
</file>