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1. Introduction</w:t>
        <w:br/>
        <w:t xml:space="preserve">The idea that migrants are attracted to the welfare state because of the benefits it provides, in the form of social security, education, etc., is well known. A generous welfare program serves as a magnet to foreigners ("welfare migration"). Despite some evidence to the contrary, most studies for states within the U.S. support this notion (see Southwick (1981), Gramlich and Laren (1984), Blank (1988), Borjas (1999), Gelbach (2000), McKinnish (2005, 2007)). European studies also find similar evidence (Peridy (2006)). De Giorgi and Pellizzari (2006) account for different education levels among immigrants, finding no significant  </w:t>
        <w:br/>
        <w:t xml:space="preserve">difference in their welfare migration tendency. Docquier, Lohest and  </w:t>
        <w:br/>
        <w:t xml:space="preserve">Marfouk (2006), though, find that low-skilled immigrants are motivated  </w:t>
        <w:br/>
        <w:t xml:space="preserve">by welfare benefits more than high-skilled immigrants. This indicates  </w:t>
        <w:br/>
        <w:t xml:space="preserve">that even though the volume of immigrants increases with the  </w:t>
        <w:br/>
        <w:t xml:space="preserve">generosity of the welfare state, their skill composition is  </w:t>
        <w:br/>
        <w:t xml:space="preserve">downgraded. None of these studies, however, distinguish  between the  </w:t>
        <w:br/>
        <w:t>notion of free migration and policy-controllrd migration.</w:t>
        <w:br/>
      </w:r>
    </w:p>
    <w:p>
      <w:pPr>
        <w:pStyle w:val="Normal"/>
        <w:bidi w:val="0"/>
        <w:jc w:val="left"/>
        <w:rPr/>
      </w:pPr>
      <w:r>
        <w:rPr/>
        <w:t xml:space="preserve">Why such a distinction  is of crucial importance? Because in the case  </w:t>
        <w:br/>
        <w:t xml:space="preserve">of free migration the equilibrium reflects the preferences and  </w:t>
        <w:br/>
        <w:t xml:space="preserve">constraints of migrants in source countries,  whereas in the case of  </w:t>
        <w:br/>
        <w:t xml:space="preserve">policy-controlled migration the equilibrium reflects the attitudes of  </w:t>
        <w:br/>
        <w:t xml:space="preserve">voters in the host country . In order to examine the effect of welfare  </w:t>
        <w:br/>
        <w:t xml:space="preserve">on the skill composition of immigrants, one therefore must separate  </w:t>
        <w:br/>
        <w:t xml:space="preserve">between the policy-side and the supply-side effects, which are , in  </w:t>
        <w:br/>
        <w:t xml:space="preserve">fact, operating in  opposite directions. Pooling both effects together  </w:t>
        <w:br/>
        <w:t xml:space="preserve">may generate a biased estimation for the effect of the generosity of  </w:t>
        <w:br/>
        <w:t>the welfare state on migration.</w:t>
        <w:br/>
        <w:t xml:space="preserve">Free migration simply means that all individuals can freely move into  </w:t>
        <w:br/>
        <w:t xml:space="preserve">the host country, reside, work and retire there. The European Union is  </w:t>
        <w:br/>
        <w:t xml:space="preserve">an example of such regime. EU members, in general, are obligated (by  </w:t>
        <w:br/>
        <w:t xml:space="preserve">international treaties) to enable free entrance to any individual  </w:t>
        <w:br/>
        <w:t xml:space="preserve">originated in other EU country. Under free migration regime,  </w:t>
        <w:br/>
        <w:t>plausibly, the supply-side effect is dominant.</w:t>
        <w:br/>
        <w:t xml:space="preserve">Policy-controlled migration is exercised between any pair of countries  </w:t>
        <w:br/>
        <w:t xml:space="preserve">that are not obligated to free migration. Immigration quota is one  </w:t>
        <w:br/>
        <w:t xml:space="preserve">sort of such policy. Another sort, which becomes increasingly popular,  </w:t>
        <w:br/>
        <w:t xml:space="preserve">is quality-selection migration policy. The host country screens out  </w:t>
        <w:br/>
        <w:t xml:space="preserve">less desirable immigrants. Immigrants with high skills and education  </w:t>
        <w:br/>
        <w:t xml:space="preserve">are preferred over immigrants with low skills and education. In this  </w:t>
        <w:br/>
        <w:t xml:space="preserve">article we argue that separating both effects can be empirically  </w:t>
        <w:br/>
        <w:t xml:space="preserve">implemented if the migration sample is decomposed into two migration  </w:t>
        <w:br/>
        <w:t>regimes: free and policy-controlled.</w:t>
        <w:br/>
        <w:t xml:space="preserve">  Skilled based selection policy is well established in Australia, New  </w:t>
        <w:br/>
        <w:t xml:space="preserve">Zealand and Canada. The U.S. has also adopted such rules in 1990, as  </w:t>
        <w:br/>
        <w:t xml:space="preserve">well as in a growing number of EU countries, including France, Ireland  </w:t>
        <w:br/>
        <w:t xml:space="preserve">and the UK (Docquier and Marfouk (2006)). Under policy-controlled  </w:t>
        <w:br/>
        <w:t>migration regime, plausibly, the demand-side effect is dominant.</w:t>
        <w:br/>
        <w:t xml:space="preserve">Separating between both migration-regimes, therefore, enables the    </w:t>
        <w:br/>
        <w:t xml:space="preserve">identification of the various effects of the generosity of the   </w:t>
        <w:br/>
        <w:t>welfare state on the skill composition of immigrants.</w:t>
        <w:br/>
        <w:br/>
        <w:t>2. Theory</w:t>
        <w:br/>
        <w:t xml:space="preserve">Consider first the demand-side effect, which accounts for the  </w:t>
        <w:br/>
        <w:t xml:space="preserve">preferences and constraints  of  potential migrants in a source  </w:t>
        <w:br/>
        <w:t xml:space="preserve">country. Generous benefits of the welfare state may increase the  </w:t>
        <w:br/>
        <w:t xml:space="preserve">volume of migrants. However, while low-skilled individuals indeed are  </w:t>
        <w:br/>
        <w:t xml:space="preserve">attracted to the generous welfare state, high-skilled individuals are  </w:t>
        <w:br/>
        <w:t xml:space="preserve">deterred by this generosity because they end up paying for transfers  </w:t>
        <w:br/>
        <w:t>in the form of taxes more that they gain from these transfers.</w:t>
        <w:br/>
        <w:t xml:space="preserve">A low skilled immigrant opts for the country with generous benefits,  </w:t>
        <w:br/>
        <w:t xml:space="preserve">because  he is a net beneficiary of the tax-benefits scheme. A high  </w:t>
        <w:br/>
        <w:t xml:space="preserve">skilled immigrant opts for the country with more moderate benefits,  </w:t>
        <w:br/>
        <w:t xml:space="preserve">because  he is a net contributor to the tax-benefits scheme. Hence,  </w:t>
        <w:br/>
        <w:t xml:space="preserve">the skill composition of immigrants, in equilibrium, is adversely  </w:t>
        <w:br/>
        <w:t>affected by the welfare generosity of host countries (see Figure 1).</w:t>
        <w:br/>
        <w:br/>
        <w:t xml:space="preserve">Figure 1: The Effect of A Positive Shock to the Welfare-State Benefits  </w:t>
        <w:br/>
        <w:t>on the Skill Composition of Immigrants (Supply-Side)</w:t>
      </w:r>
    </w:p>
    <w:p>
      <w:pPr>
        <w:pStyle w:val="Normal"/>
        <w:bidi w:val="0"/>
        <w:jc w:val="left"/>
        <w:rPr/>
      </w:pPr>
      <w:r>
        <w:rPr/>
        <w:br/>
        <w:t xml:space="preserve">Consider now the host country policy-controlled effect of the  </w:t>
        <w:br/>
        <w:t xml:space="preserve">generosity of the welfare state; and assume that the policymakers  </w:t>
        <w:br/>
        <w:t xml:space="preserve">represent the interests of their voters. In a  generous welfare state  </w:t>
        <w:br/>
        <w:t xml:space="preserve">policies do  require high taxes. This inflicts a fiscal  burden upon  </w:t>
        <w:br/>
        <w:t xml:space="preserve">the high-skilled workers in the host country. Therefore, the domestic  </w:t>
        <w:br/>
        <w:t xml:space="preserve">low- and  high-skilled voters support the admission of additional  </w:t>
        <w:br/>
        <w:t xml:space="preserve">immigrants on skill-selection basis. Indeed, although high skill  </w:t>
        <w:br/>
        <w:t xml:space="preserve">worker’s wage may be depressed by such policy and therefore he  </w:t>
        <w:br/>
        <w:t xml:space="preserve">supports the policy on the margin, domestic low-skilled workers  </w:t>
        <w:br/>
        <w:t xml:space="preserve">support a maximum admission of high-skilled immigrants. Therefore, the  </w:t>
        <w:br/>
        <w:t xml:space="preserve">skill composition of migrants, in equilibrium, is (weakly) positively  </w:t>
        <w:br/>
        <w:t>affected by the welfare generosity of host countries (see Figure 2).</w:t>
        <w:br/>
        <w:br/>
        <w:br/>
        <w:t xml:space="preserve">Figure 2: The Effect of A Positive Shock to the Welfare-State Benefits  </w:t>
        <w:br/>
        <w:t>on the Skill Composition of Immigrants (Demand-Side)</w:t>
      </w:r>
    </w:p>
    <w:p>
      <w:pPr>
        <w:pStyle w:val="Normal"/>
        <w:bidi w:val="0"/>
        <w:jc w:val="left"/>
        <w:rPr/>
      </w:pPr>
      <w:r>
        <w:rPr/>
        <w:br/>
        <w:t xml:space="preserve">Clearly, this simple intuition exhibits opposite effects of the  </w:t>
        <w:br/>
        <w:t xml:space="preserve">welfare state on the skill composition of immigrants. Our underlying  </w:t>
        <w:br/>
        <w:t xml:space="preserve">assumption is that different migration regimes are dominated by  </w:t>
        <w:br/>
        <w:t xml:space="preserve">different effects. The "free migration" regime enables each person  </w:t>
        <w:br/>
        <w:t xml:space="preserve">free entrance to the host country. Therefore, the political  </w:t>
        <w:br/>
        <w:t xml:space="preserve">considerations of the host country are irrelevant. Thus one can expect  </w:t>
        <w:br/>
        <w:t xml:space="preserve">the considerations of the potential immigrants to dominate. The  </w:t>
        <w:br/>
        <w:t xml:space="preserve">"policy-controlled" regime can be construed as determining simple  </w:t>
        <w:br/>
        <w:t xml:space="preserve">quotas for differently skilled immigrants. Therefore the  </w:t>
        <w:br/>
        <w:t xml:space="preserve">considerations of the immigrants are irrelevant. Thus one can expect  </w:t>
        <w:br/>
        <w:t>the considerations of the host country to dominate.</w:t>
        <w:br/>
        <w:t xml:space="preserve">Consequently, welfare state policy should have a negative effect on  </w:t>
        <w:br/>
        <w:t xml:space="preserve">the skill composition of immigrants, under the free migration regime.  </w:t>
        <w:br/>
        <w:t xml:space="preserve">On the other hand, welfare state policy should have a (weak) positive  </w:t>
        <w:br/>
        <w:t xml:space="preserve">effect on the skill composition of immigrants, under the  </w:t>
        <w:br/>
        <w:t>policy-controlled regime.</w:t>
        <w:br/>
      </w:r>
    </w:p>
    <w:p>
      <w:pPr>
        <w:pStyle w:val="Normal"/>
        <w:bidi w:val="0"/>
        <w:jc w:val="left"/>
        <w:rPr/>
      </w:pPr>
      <w:r>
        <w:rPr/>
        <w:t>3. Empirical Evidence</w:t>
        <w:br/>
        <w:t xml:space="preserve">We confront the prediction of the theory with a cross section data of  </w:t>
        <w:br/>
        <w:t xml:space="preserve">source-host developed country pairs. We decompose the data into two  </w:t>
        <w:br/>
        <w:t xml:space="preserve">groups. Group A contains only source-host pairs of countries which  </w:t>
        <w:br/>
        <w:t xml:space="preserve">enable free mobility of labor among them. They also prohibit any kind  </w:t>
        <w:br/>
        <w:t xml:space="preserve">of discrimination between native born and immigrants, regarding labor  </w:t>
        <w:br/>
        <w:t xml:space="preserve">market accessibility and welfare-state benefits eligibility. These are  </w:t>
        <w:br/>
        <w:t xml:space="preserve">16 European countries: Austria, Belgium, Denmark, Finland, France,  </w:t>
        <w:br/>
        <w:t xml:space="preserve">Germany, Greece, Ireland, Italy, Netherlands, Portugal, Spain, Sweden,  </w:t>
        <w:br/>
        <w:t>U.K., Norway and Switzerland.</w:t>
        <w:br/>
        <w:t xml:space="preserve">Group B includes only source-host pairs of countries within which the  </w:t>
        <w:br/>
        <w:t xml:space="preserve">source country residents cannot freely move, work and get benefits in  </w:t>
        <w:br/>
        <w:t xml:space="preserve">either of the host countries. The host countries are the same 16  </w:t>
        <w:br/>
        <w:t xml:space="preserve">countries as in group A. The source countries are 10 developed  </w:t>
        <w:br/>
        <w:t xml:space="preserve">countries: U.S., Canada, Japan, Australia, New Zealand, Israel,  </w:t>
        <w:br/>
        <w:t>Taiwan, Hong Kong, Korea and Singapore.</w:t>
        <w:br/>
        <w:t xml:space="preserve">This decomposition is vital to the identification strategy. It  </w:t>
        <w:br/>
        <w:t>embodies our threefold identification assumptions:</w:t>
        <w:br/>
        <w:t xml:space="preserve">1. Immigration within group A is free, which identifies the effect of  </w:t>
        <w:br/>
        <w:t>welfare on the considerations of the potential immigrants.</w:t>
        <w:br/>
        <w:t xml:space="preserve">2. Immigration within group B is controlled and screened by policies  </w:t>
        <w:br/>
        <w:t xml:space="preserve">of the host countries. This assumption identifies the effect of  </w:t>
        <w:br/>
        <w:t>welfare on the considerations of the host country.</w:t>
        <w:br/>
        <w:t xml:space="preserve">3. The decomposition into groups A and B is exogenous to the skill  </w:t>
        <w:br/>
        <w:t xml:space="preserve">composition of immigrants. This assumption relies on the fact that  </w:t>
        <w:br/>
        <w:t xml:space="preserve">this categorizing, in fact, reflects the history of the EU  </w:t>
        <w:br/>
        <w:t xml:space="preserve">establishment, since the post-WWII treaties. It is safe to assume that  </w:t>
        <w:br/>
        <w:t xml:space="preserve">these agreements were not signed with regard to the skill composition  </w:t>
        <w:br/>
        <w:t xml:space="preserve">of their future immigrants. Hence, the difference between the  </w:t>
        <w:br/>
        <w:t>estimated parameter within group A and group B can also be identified.</w:t>
        <w:br/>
        <w:t xml:space="preserve">We use the international immigration dataset introduced by Docquier  </w:t>
        <w:br/>
        <w:t xml:space="preserve">and Marfouk (2006). It contains bilateral stocks of immigrants by the  </w:t>
        <w:br/>
        <w:t xml:space="preserve">year 2000, based on census and register data. Immigrants are at  </w:t>
        <w:br/>
        <w:t xml:space="preserve">working age (25+), defined as foreign born, subdivided into three  </w:t>
        <w:br/>
        <w:t xml:space="preserve">classes of education level: low-skilled (0-8 schooling years),  </w:t>
        <w:br/>
        <w:t xml:space="preserve">medium-skilled (9-12 schooling years) and high-skilled (13+ schooling  </w:t>
        <w:br/>
        <w:t>years).</w:t>
        <w:br/>
        <w:t xml:space="preserve">Data for welfare-state benefits per capita is based on OECD's  </w:t>
        <w:br/>
        <w:t xml:space="preserve">Analytical Database. Social benefits encompass all kinds of social  </w:t>
        <w:br/>
        <w:t xml:space="preserve">public expenditures, in cash or in kind, including old age transfers,  </w:t>
        <w:br/>
        <w:t xml:space="preserve">incapacity related benefits, health care, unemployment compensations  </w:t>
        <w:br/>
        <w:t xml:space="preserve">and so on. The data is PPP-converted to 1990 U.S. dollars. We use  </w:t>
        <w:br/>
        <w:t>lagged average rates in 1974-1990.</w:t>
        <w:br/>
        <w:t xml:space="preserve">We employ an econometric model which neutralizes any country  </w:t>
        <w:br/>
        <w:t xml:space="preserve">fixed-effect omitted variable, by using skill differences estimation.  </w:t>
        <w:br/>
        <w:t xml:space="preserve">It also neutralizes any time-invariant omitted variables, by  </w:t>
        <w:br/>
        <w:t>controlling for past migration stocks (in 1990).</w:t>
        <w:br/>
        <w:t xml:space="preserve">Our findings match the predictions of the theory. We observe a  </w:t>
        <w:br/>
        <w:t xml:space="preserve">negative and significant impact of the welfare-state policy variable  </w:t>
        <w:br/>
        <w:t xml:space="preserve">over the skill composition of immigrants, when estimation is  </w:t>
        <w:br/>
        <w:t xml:space="preserve">restricted to group A. We also observe that the effect of welfare is  </w:t>
        <w:br/>
        <w:t xml:space="preserve">significantly higher for group B, but not significantly different than  </w:t>
        <w:br/>
        <w:t xml:space="preserve">zero. This result is true for several estimations, either with respect  </w:t>
        <w:br/>
        <w:t xml:space="preserve">to high skilled versus low skilled, or, with respect to medium skilled  </w:t>
        <w:br/>
        <w:t xml:space="preserve">versus low skilled. It is also robust to different specifications of  </w:t>
        <w:br/>
        <w:t xml:space="preserve">control variables. The instrumental variables estimation, using legal  </w:t>
        <w:br/>
        <w:t>origin of the host countries as IV, also supports these results.</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8:21:00Z</dcterms:created>
  <dc:creator>alonc</dc:creator>
  <dc:description/>
  <cp:keywords/>
  <dc:language>en-US</dc:language>
  <cp:lastModifiedBy>alonc</cp:lastModifiedBy>
  <dcterms:modified xsi:type="dcterms:W3CDTF">2008-11-16T09:00:00Z</dcterms:modified>
  <cp:revision>3</cp:revision>
  <dc:subject/>
  <dc:title>1</dc:title>
</cp:coreProperties>
</file>