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Report on Cohen and Razi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authors analyze the role of two types of policies in explaining the skill mix of immigrants: welfare policy and immigration policy.  Their theoretical model shows that, in the absence of restrictive migration policies, high welfare benefits reduce immigrant skills.  The reason is that low-skill immigrants benefit from high benefits, whereas high-skill immigrants suffer from the high tax burden needed to pay for them.  Restrictive migration policy could change that, if the host country chose to preferentially admit high skill immigrants.  Some empirical work is consistent with these prediction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re are two parts to the theoretical model: a supply side and a demand side.  The supply side is a special case of Borjas.  In Borjas’s models, immigrants who move from countries with high returns to skill to countries with low returns to skill will be negatively selected.  High welfare benefits reduce returns to skill.  Thus the authors’ predictions  in this regard are the same as in the canonical model of migra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ir model also has a demand side, where destination-country voters get to choose a skill-selective migration policy.  Since skilled immigrants contribute to the tax  base more than they use in benefits, destination-country natives may prefer skilled migrants.   The authors claim that this reverses the skill predictions of the pure supply-side model, although since realized skill must involve an interaction between supply and demand, it  seems more reasonable to say that skill-selective immigration policy should reduce negative selection, rather than overturn i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re are many omitted variable problems with the empirical work.  As alluded to above, immigrant selectivity should be a function of host-country returns to skill.  Welfare benefits are but one part of this.  Top marginal tax rates also play a role, but they do  not  appear in the model (nor are they eliminated by skill-differencing the data, since they apply differentially to high- and low-skill workers).  More generally, the authors should  include in their model some measure of the post-tax and transfer returns to skill in the host country, rather than just the welfare benefi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Another omission involves source-country returns to skill.  In most migration models, immigrants decide to move on the basis of differences in wages, or differences in returns to skill, between the source and destination countries.  This requires wage measures for he source country.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authors’ approach to skill differencing also generates omitted variable bias.  They assume that most of their regressors do not vary by skill level.  They also assume that these variables have skill-specific coefficients, which means that when they difference by skill, they are really differencing the coefficients rather than the regressors themselves (which would difference out of the model without the skill-varying coefficients).  But if the variables vary by skill level, skill-differencing should introduce cross-product terms into the model.  Clearly, the net tax and transfer rate is one variable that should vary by skill level, whether the authors observe it to or no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Finally, the authors are far too cryptic about their key welfare benefits variable.  It is extremely difficult to compare welfare systems across countries, and despite considerable time searching, I have never found any data which provide a single summary measure of the generosity of different countries’ welfare systems.  The authors explain their benefit variable only in a footnote, providing no source information or any discussion as to the types of benefits that are included in their calculations.  Since this is the key explanatory variable in their model, they need to be a lot more transparent about its origins and content. </w:t>
      </w:r>
    </w:p>
    <w:p>
      <w:pPr>
        <w:pStyle w:val="Normal"/>
        <w:bidi w:val="0"/>
        <w:jc w:val="left"/>
        <w:rPr/>
      </w:pPr>
      <w:r>
        <w:rPr/>
      </w:r>
    </w:p>
    <w:p>
      <w:pPr>
        <w:pStyle w:val="Normal"/>
        <w:bidi w:val="0"/>
        <w:jc w:val="left"/>
        <w:rPr/>
      </w:pPr>
      <w:r>
        <w:rPr/>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11:53:00Z</dcterms:created>
  <dc:creator>alonc</dc:creator>
  <dc:description/>
  <cp:keywords/>
  <dc:language>en-US</dc:language>
  <cp:lastModifiedBy>alonc</cp:lastModifiedBy>
  <dcterms:modified xsi:type="dcterms:W3CDTF">2008-12-21T11:54:00Z</dcterms:modified>
  <cp:revision>1</cp:revision>
  <dc:subject/>
  <dc:title>Report on Cohen and Razin</dc:title>
</cp:coreProperties>
</file>