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t>Skill Composition of Migration and the Generosity of the Welfare State: Free vs. Policy-Controlled Migr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e develop a parsimonious model in which the generosity of the welfare state negatively (positively) affects the skill composition of immigrants, if migration is free (controlled by the host country's policy). We examine these hypotheses, using bilateral migration data in the EU, separated by their origin to EU and non-EU countries (which conforms to free and policy-controlled migration regimes, respectively). Our identification strategy relies on the exogeneity of such separation, along with instrumental variables for the generosity of welfare benefits. We find strong support for our predictions, which can account for some of the mixed results in previous literature</w:t>
      </w:r>
      <w:r>
        <w:rPr/>
        <w:t>.</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5:59:00Z</dcterms:created>
  <dc:creator>alonc</dc:creator>
  <dc:description/>
  <cp:keywords/>
  <dc:language>en-US</dc:language>
  <cp:lastModifiedBy>alonc</cp:lastModifiedBy>
  <dcterms:modified xsi:type="dcterms:W3CDTF">2009-04-30T17:20:00Z</dcterms:modified>
  <cp:revision>5</cp:revision>
  <dc:subject/>
  <dc:title>The paper analyzes the effect of the welfare state generosity on the skill composition of migrants across free and policy controlled migration regimes</dc:title>
</cp:coreProperties>
</file>