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LS (benefits averaged in 1980-1990), Free migration, Baseline specification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64785" cy="165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V (benefits averaged in 1980-1990), Free migration, Baseline specification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943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LS (benefits averaged in 1980-1990), Restricted mig., Baseline specification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554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V (benefits averaged in 1980-1990), Restricted mig., Baseline specification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94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LS (benefits 1980-1990), Free migration, with h/s endowments skill ratio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65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V (benefits 1980-1990), Free migration, with h/s endowments skill ratio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204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LS (benefits 1980-1990), Restricted mig., with h/s endowments skill ratio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652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V (benefits 1980-1990), Restricted mig., with h/s endowments skill ratio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2040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LS (labor tax 1974-1990), Free migration, Baseline specification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554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IV (labor tax 1974-1990), Free migration, Baseline specification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943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LS (labor tax 1974-1990), Restricted migration, Baseline specification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554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LS (labor tax 1974-1990), Restricted migration, Baseline specification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943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LS (GDPpw*(tax-defenece/GDP)), Free migration, Baseline specification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76850" cy="1554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V (GDPpw*(tax-defenece/GDP)), Free migration, Baseline specification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76850" cy="1943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LS (GDPpw*(tax-defenece/GDP)), Restricted migration, Baseline specification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76850" cy="1554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V (GDPpw*(tax-defenece/GDP)), Restricted migration, Baseline specification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76850" cy="1943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LS (benefits 1980-1990), Free migration, with inequality measure – host(q5/q3)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76850" cy="1652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V (benefits 1980-1990), Free migration, with inequality measure – host(q5/q3)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76850" cy="2040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LS (benefits 1980-1990), Restricted mig., with inequality measure – host(q5/q3)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76850" cy="1749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V (benefits 1980-1990), Restricted mig., with inequality measure – host(q5/q3)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76850" cy="2040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Alternative IV (benefits averaged in 1980-1990), Free mig., Baseline specification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nstrumental variable for benefits is the average of similar countries:</w:t>
      </w:r>
    </w:p>
    <w:p>
      <w:pPr>
        <w:pStyle w:val="Normal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1: UK , Ireland</w:t>
      </w:r>
    </w:p>
    <w:p>
      <w:pPr>
        <w:pStyle w:val="Normal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2: Austria, Germany, Switserland</w:t>
      </w:r>
    </w:p>
    <w:p>
      <w:pPr>
        <w:pStyle w:val="Normal"/>
        <w:bidi w:val="0"/>
        <w:jc w:val="left"/>
        <w:rPr/>
      </w:pPr>
      <w:r>
        <w:rPr>
          <w:rFonts w:cs="David"/>
          <w:b/>
          <w:bCs/>
        </w:rPr>
        <w:t>3</w:t>
      </w:r>
      <w:r>
        <w:rPr>
          <w:rFonts w:cs="David" w:ascii="Courier New" w:hAnsi="Courier New"/>
          <w:b/>
          <w:bCs/>
          <w:sz w:val="20"/>
          <w:szCs w:val="20"/>
        </w:rPr>
        <w:t>: Belgium, france, italy, Netherlands, greece</w:t>
      </w:r>
    </w:p>
    <w:p>
      <w:pPr>
        <w:pStyle w:val="Normal"/>
        <w:bidi w:val="0"/>
        <w:jc w:val="left"/>
        <w:rPr>
          <w:rFonts w:ascii="Courier New" w:hAnsi="Courier New" w:cs="David"/>
          <w:b/>
          <w:b/>
          <w:bCs/>
          <w:sz w:val="20"/>
          <w:szCs w:val="20"/>
        </w:rPr>
      </w:pPr>
      <w:r>
        <w:rPr>
          <w:rFonts w:cs="David" w:ascii="Courier New" w:hAnsi="Courier New"/>
          <w:b/>
          <w:bCs/>
          <w:sz w:val="20"/>
          <w:szCs w:val="20"/>
        </w:rPr>
        <w:t>4: denmark, Norway, Sweden, finalnd</w:t>
      </w:r>
    </w:p>
    <w:p>
      <w:pPr>
        <w:pStyle w:val="Normal"/>
        <w:bidi w:val="0"/>
        <w:jc w:val="left"/>
        <w:rPr>
          <w:rFonts w:ascii="Courier New" w:hAnsi="Courier New" w:cs="David"/>
          <w:b/>
          <w:b/>
          <w:bCs/>
          <w:sz w:val="20"/>
          <w:szCs w:val="20"/>
        </w:rPr>
      </w:pPr>
      <w:r>
        <w:rPr>
          <w:rFonts w:cs="David" w:ascii="Courier New" w:hAnsi="Courier New"/>
          <w:b/>
          <w:bCs/>
          <w:sz w:val="20"/>
          <w:szCs w:val="20"/>
        </w:rPr>
        <w:t>5: portugal, spain</w:t>
      </w:r>
    </w:p>
    <w:p>
      <w:pPr>
        <w:pStyle w:val="Normal"/>
        <w:bidi w:val="0"/>
        <w:jc w:val="left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The idea: the welfare within-group is correlated via cultural proximity, trade, tax competition, common language etc.</w:t>
      </w:r>
    </w:p>
    <w:p>
      <w:pPr>
        <w:pStyle w:val="Normal"/>
        <w:bidi w:val="0"/>
        <w:jc w:val="left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On the other hand, for instance, it is hard to argue that the skill composition of immigrants in Austria, is correlated with the average benefits in Germany and Switserland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76850" cy="1846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Alternative IV (benefits averaged in 1980-1990), Free mig., with h/s endowments skill ratio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2040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Alternative IV (benefits averaged in 1980-1990), Free mig., with inequality measure – host(q5/q3)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9437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Alternative IV (benefits averaged in 1980-1990), Res. mig., Baseline specification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8465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Alternative IV (benefits averaged in 1980-1990), restricted mig., with h/s endowments skill ratio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2040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Alternative IV (benefits averaged in 1980-1990), Free mig., with inequality measure – host(q5/q3)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76850" cy="19437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8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5:49:00Z</dcterms:created>
  <dc:creator>alonc</dc:creator>
  <dc:description/>
  <cp:keywords/>
  <dc:language>en-US</dc:language>
  <cp:lastModifiedBy>alonc</cp:lastModifiedBy>
  <dcterms:modified xsi:type="dcterms:W3CDTF">2009-01-01T17:38:00Z</dcterms:modified>
  <cp:revision>16</cp:revision>
  <dc:subject/>
  <dc:title>Base regression (benefits averaged in 1980-1990), Free migration</dc:title>
</cp:coreProperties>
</file>