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משת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ס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גרס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הל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פר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ע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הג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כ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מ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ע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ע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הג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כ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ש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00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softHyphen/>
      </w:r>
      <w:r>
        <w:rPr>
          <w:rFonts w:cs="David"/>
          <w:rtl w:val="true"/>
        </w:rPr>
        <w:softHyphen/>
        <w:softHyphen/>
        <w:softHyphen/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חל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b/>
          <w:b/>
          <w:bCs/>
          <w:u w:val="single"/>
          <w:rtl w:val="true"/>
        </w:rPr>
        <w:t>וריאצ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ח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משת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רלבנט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שלומ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רווחה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רגר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</w:rPr>
        <w:t>1974-199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tl w:val="true"/>
        </w:rPr>
        <w:t xml:space="preserve"> </w:t>
      </w:r>
      <w:r>
        <w:rPr>
          <w:rFonts w:cs="David"/>
        </w:rPr>
        <w:t>EU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E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EU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ת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וכ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פי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990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5275580" cy="225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ח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ל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OEC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</w:rPr>
        <w:t>1980-85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80-90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80-95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80-00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80-05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ה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tl w:val="true"/>
        </w:rPr>
        <w:t xml:space="preserve"> </w:t>
      </w:r>
      <w:r>
        <w:rPr>
          <w:rFonts w:cs="David"/>
        </w:rPr>
        <w:t>E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בה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גר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E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</w:rPr>
        <w:t>E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ה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דו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832" w:leader="none"/>
        </w:tabs>
        <w:jc w:val="left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3929380" cy="885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חל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ס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ות</w:t>
      </w:r>
      <w:r>
        <w:rPr>
          <w:rtl w:val="true"/>
        </w:rPr>
        <w:t xml:space="preserve"> </w:t>
      </w:r>
      <w:r>
        <w:rPr>
          <w:rFonts w:cs="David"/>
        </w:rPr>
        <w:t>PAY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ע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וג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ל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ר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גר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הי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נ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ה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5275580" cy="2258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רגר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 w:ascii="Courier New" w:hAnsi="Courier New"/>
          <w:sz w:val="20"/>
          <w:szCs w:val="20"/>
        </w:rPr>
        <w:t>log(h_rgdpwok1990*(h1990_itax- h_defence)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5275580" cy="2357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חל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b/>
          <w:b/>
          <w:bCs/>
          <w:u w:val="single"/>
          <w:rtl w:val="true"/>
        </w:rPr>
        <w:t>וריאצ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סיפיקציה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רגר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רס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כ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יל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ט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צו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ר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5275580" cy="255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בר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5275580" cy="255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ר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ע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ב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5275580" cy="3142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י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5275580" cy="2258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חל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ג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b/>
          <w:b/>
          <w:bCs/>
          <w:u w:val="single"/>
          <w:rtl w:val="true"/>
        </w:rPr>
        <w:t>משת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זר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u w:val="single"/>
          <w:rtl w:val="true"/>
        </w:rPr>
        <w:t>משתנ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ז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ראש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ר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ג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קנדינ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פ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ר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חוד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ר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ר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5275580" cy="8633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863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rFonts w:cs="David"/>
        </w:rPr>
      </w:pPr>
      <w:r>
        <w:rPr>
          <w:rFonts w:cs="David"/>
          <w:u w:val="single"/>
          <w:rtl w:val="true"/>
        </w:rPr>
        <w:t>משתנ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ז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שנ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אוגר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פ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ג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ל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קט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!), </w:t>
      </w:r>
      <w:r>
        <w:rPr>
          <w:rFonts w:cs="David"/>
          <w:rtl w:val="true"/>
        </w:rPr>
        <w:t>ול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טימ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5033010" cy="7019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09:00Z</dcterms:created>
  <dc:creator>alonc</dc:creator>
  <dc:description/>
  <cp:keywords/>
  <dc:language>en-US</dc:language>
  <cp:lastModifiedBy>alonc</cp:lastModifiedBy>
  <cp:lastPrinted>2009-04-02T14:32:00Z</cp:lastPrinted>
  <dcterms:modified xsi:type="dcterms:W3CDTF">2009-04-02T15:49:00Z</dcterms:modified>
  <cp:revision>8</cp:revision>
  <dc:subject/>
  <dc:title>המשתנה המוסבר ברגרסיות שלהלן הוא ההפרש בין</dc:title>
</cp:coreProperties>
</file>